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rmy Leadersh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FM 6-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 for (ELO) Lesson 6-22-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eader of Character, With Presence and Intell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endix  C – Instructor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ributes Comparison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ther attributes and traits similar to the ATTRIBUTES in the Leadership Requirements Mode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of Character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internal self, identity, integrity, what you’re made of, motivation, guts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rmy Values (loyalty, duty, respect, selfless service, honesty, integrity, personal courage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Empathy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000000"/>
        </w:rPr>
        <w:t>Warrior etho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ccoun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e for soldier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tment (loyalty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rade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rn for families, noncombatant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cientious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dication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Desi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termin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ciplin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r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Ethical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i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clus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niti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ner strength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r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erseveranc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spons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nce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and up for what’s righ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reless motiv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ustworthy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l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nning spirit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with Presence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how the leader presents themselves, how he/she is perceived, appearance, role-model, charisma, power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litary bearing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hysically fi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omposed, confid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sili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ppropriate non-verbal expressions and gestures Asser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l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alm under pressu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petent/knowledge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tinues to function under adverse conditions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ope with hard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r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pend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otional bal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erge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thusias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alth fit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ight and weight standard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ure behavior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Norms of grooming, personal hygiene, &amp; cleanli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at appear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ti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sua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osi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fession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nders appropriate courtesi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fid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trol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Leader with Intellect </w:t>
      </w:r>
      <w:r>
        <w:rPr>
          <w:rFonts w:cs="Courier New" w:ascii="Courier New" w:hAnsi="Courier New"/>
          <w:color w:val="000000"/>
        </w:rPr>
        <w:t xml:space="preserve"> </w:t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 intelligence, cognitive or mental ability, knowledge, application of character to action]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ental agilit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und judgm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nnovation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Interpersonal tact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main knowledge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nowledgeable about technical, tactical, cultural and geo-political domains</w:t>
      </w: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dap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on sens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ulturally attuned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ptu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at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ritical think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on mak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lex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agin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pen-minde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Questions, seeks deep understand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apid problem solv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eks out challeng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awa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cially 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ystems thinker</w:t>
      </w:r>
    </w:p>
    <w:p>
      <w:pPr>
        <w:pStyle w:val="Normal"/>
        <w:rPr/>
      </w:pPr>
      <w:r>
        <w:rPr/>
        <w:t>Versatile thinker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cialSegmentTitleChar">
    <w:name w:val="Special Segment Title Char"/>
    <w:basedOn w:val="DefaultParagraphFont"/>
    <w:qFormat/>
    <w:rPr>
      <w:rFonts w:ascii="Arial" w:hAnsi="Arial" w:cs="Arial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ialSegmentTitle">
    <w:name w:val="Special Segment Title"/>
    <w:basedOn w:val="Normal"/>
    <w:next w:val="Normal"/>
    <w:qFormat/>
    <w:pPr>
      <w:keepNext w:val="true"/>
      <w:pBdr>
        <w:top w:val="single" w:sz="6" w:space="6" w:color="000000"/>
        <w:left w:val="single" w:sz="6" w:space="6" w:color="000000"/>
        <w:right w:val="single" w:sz="6" w:space="6" w:color="000000"/>
      </w:pBdr>
      <w:shd w:fill="D9D9D9" w:val="clear"/>
      <w:tabs>
        <w:tab w:val="clear" w:pos="720"/>
        <w:tab w:val="right" w:pos="630" w:leader="none"/>
        <w:tab w:val="left" w:pos="1530" w:leader="none"/>
      </w:tabs>
      <w:spacing w:before="180" w:after="0"/>
      <w:ind w:left="720" w:right="720" w:hanging="0"/>
      <w:jc w:val="center"/>
    </w:pPr>
    <w:rPr>
      <w:rFonts w:ascii="Arial" w:hAnsi="Arial" w:cs="Arial"/>
      <w:b/>
      <w:sz w:val="24"/>
    </w:rPr>
  </w:style>
  <w:style w:type="paragraph" w:styleId="StyleSpecialSegmentTextAfter6pt">
    <w:name w:val="Style Special Segment Text + After:  6 pt"/>
    <w:basedOn w:val="Normal"/>
    <w:qFormat/>
    <w:pPr>
      <w:keepNext w:val="true"/>
      <w:pBdr>
        <w:left w:val="single" w:sz="6" w:space="6" w:color="000000"/>
        <w:bottom w:val="single" w:sz="6" w:space="6" w:color="000000"/>
        <w:right w:val="single" w:sz="6" w:space="6" w:color="000000"/>
      </w:pBdr>
      <w:shd w:fill="D9D9D9" w:val="clear"/>
      <w:tabs>
        <w:tab w:val="clear" w:pos="720"/>
        <w:tab w:val="left" w:pos="1530" w:leader="none"/>
      </w:tabs>
      <w:spacing w:before="0" w:after="120"/>
      <w:ind w:left="720" w:right="7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46:00Z</dcterms:created>
  <dc:creator/>
  <dc:description/>
  <dc:language>en-US</dc:language>
  <cp:lastModifiedBy/>
  <cp:lastPrinted>2005-03-01T13:36:00Z</cp:lastPrinted>
  <dcterms:modified xsi:type="dcterms:W3CDTF">2010-10-12T15:46:00Z</dcterms:modified>
  <cp:revision>2</cp:revision>
  <dc:subject/>
  <dc:title/>
</cp:coreProperties>
</file>